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Mr. Fratus is an Italian sociologist.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is doctoral thesis was on "Scientific Creationism" and "New scientific discoveries about the origin of life and men". 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e is the founder of the Anti-Evolutionist Committee in Italy and works together with his young team. 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e has authored 5 books including “The Lie of Evolution” and “Science and Faith.”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is activities include raising public awareness about moral corruption in society, the family institution becoming increasingly degraded, and the increasing loneliness of peop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47:00Z</dcterms:created>
  <dc:creator>esra</dc:creator>
  <dc:description/>
  <dc:language>en-US</dc:language>
  <cp:lastModifiedBy>esra</cp:lastModifiedBy>
  <dcterms:modified xsi:type="dcterms:W3CDTF">2018-05-19T10:50:00Z</dcterms:modified>
  <cp:revision>2</cp:revision>
  <dc:subject/>
  <dc:title/>
</cp:coreProperties>
</file>